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 (primarily a data center/archive)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0" w:name="__Fieldmark__0_3661324119"/>
            <w:bookmarkStart w:id="1" w:name="__Fieldmark__0_3661324119"/>
            <w:bookmarkEnd w:id="1"/>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2"/>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2" w:name="__Fieldmark__1_3661324119"/>
            <w:bookmarkStart w:id="3" w:name="__Fieldmark__1_3661324119"/>
            <w:bookmarkEnd w:id="3"/>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4" w:name="__Fieldmark__2_3661324119"/>
            <w:bookmarkStart w:id="5" w:name="__Fieldmark__2_3661324119"/>
            <w:bookmarkEnd w:id="5"/>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6" w:name="__Fieldmark__3_3661324119"/>
            <w:bookmarkStart w:id="7" w:name="__Fieldmark__3_3661324119"/>
            <w:bookmarkEnd w:id="7"/>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07:00Z</dcterms:created>
  <dc:creator> </dc:creator>
  <dc:description/>
  <cp:keywords/>
  <dc:language>en-US</dc:language>
  <cp:lastModifiedBy> </cp:lastModifiedBy>
  <dcterms:modified xsi:type="dcterms:W3CDTF">2009-12-02T22:09: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